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;Times New Roman PSMT"/>
          <w:szCs w:val="28"/>
          <w:lang w:eastAsia="ru-RU"/>
        </w:rPr>
      </w:pPr>
      <w:r>
        <w:rPr>
          <w:rFonts w:eastAsia="Times New Roman;Times New Roman PSMT"/>
          <w:szCs w:val="28"/>
          <w:lang w:eastAsia="ru-RU"/>
        </w:rPr>
        <w:t>Кафедра экономики и предпринимательства</w:t>
      </w:r>
    </w:p>
    <w:p>
      <w:pPr>
        <w:pStyle w:val="Normal"/>
        <w:widowControl w:val="false"/>
        <w:ind w:firstLine="400"/>
        <w:rPr>
          <w:rFonts w:eastAsia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;Times New Roman PSMT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 PS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;Times New Roman PSMT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;Times New Roman PSMT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;Times New Roman PSMT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;Times New Roman PSMT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;Times New Roman PSMT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;Times New Roman PSMT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;Times New Roman PSMT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 PSM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szCs w:val="28"/>
        </w:rPr>
        <w:t>Микроэкономика (продвинутый уровень)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 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Целями освоения дисциплины «Микроэкономика» являются обеспечение теоретической базы профессиональной подготовки магистров в области экономических наук, приобретение студентами комплексных знаний о принципах и закономерностях функционирования экономических субъектов в условиях ограниченных экономических ресурсов; формирование культуры экономического мышления, овладение способностью оценивать текущие события экономической жизни, анализировать их и предвидеть последствия принимаемых сегодня решений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Б1.О.05 «Микроэкономика» включается в блок дисциплин обязательной части ОП и изучается студентами направления 38.04.01 Экономика в первом семестре. </w:t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Предполагается, что студенты владеют основами микроэкономического анализа в пределах программы бакалавриата по направлению 38.03.01 Экономика, а также необходимым математическим аппаратом (математический анализ, элементы теории множеств, теория нелинейной оптимизации). Дисциплина основывается на знании следующих курсов бакалавриата: «Экономическая теория (Макроэкономика, Микроэкономика)», «История экономики», «Математика», «Статистика», «Мировая экономика и международные экономические отношения», «Экономика организаций и экономический анализ», «Экономическая информатика и информационные технологии», «Эконометрика», «Маркетинг», «Менеджмент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Знать</w:t>
      </w:r>
      <w:r>
        <w:rPr>
          <w:color w:val="000000"/>
          <w:sz w:val="24"/>
          <w:szCs w:val="24"/>
        </w:rPr>
        <w:t>:</w:t>
      </w:r>
      <w:r>
        <w:rPr/>
        <w:t xml:space="preserve"> </w:t>
      </w:r>
      <w:r>
        <w:rPr>
          <w:color w:val="000000"/>
          <w:sz w:val="24"/>
          <w:szCs w:val="24"/>
        </w:rPr>
        <w:t xml:space="preserve">–понятия и законы микроэкономической теории – спроса и предложения на рынке отдельного товара, теории полезности, теории производства и издержек; 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ерности функционирования различных типов рынка (совершенная конкуренция, монополия, монополистическая конкуренция, олигополия), особенности рынков факторов производства;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ономерности формирования общего рыночного равновесия, критерии его эффективности; 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тоды микроэкономического анализа – равновесного и оптимизационного моделирования.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Уметь:</w:t>
      </w:r>
      <w:r>
        <w:rPr/>
        <w:t xml:space="preserve"> </w:t>
      </w:r>
      <w:r>
        <w:rPr>
          <w:color w:val="000000"/>
          <w:sz w:val="24"/>
          <w:szCs w:val="24"/>
        </w:rPr>
        <w:t>- анализировать изменения спроса и предложения на рынке отдельного товара и последствия данных изменений, анализировать последствия государственного вмешательства в рыночное ценообразование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строить оптимизационную модель потребительского поведения и объяснять его закономерности, находить применение данной модели в реальных ситуациях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ировать производственную функцию в краткосрочном и долгосрочном периодах, формулировать и находить оптимум фирмы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анализировать виды экономических издержек фирмы, находить их взаимосвязи с производственной функцией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анализировать и сравнивать ситуации на конкурентных и неконкурентных рынках факторов производства, результаты функционирования фирм на этих рынках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улировать предпосылки и условия общего экономического равновесия, критерии экономической эффективности, проблему эффективности – справедливости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>
          <w:i/>
          <w:i/>
          <w:iCs/>
          <w:color w:val="000000"/>
        </w:rPr>
      </w:pPr>
      <w:r>
        <w:rPr>
          <w:i/>
          <w:iCs/>
          <w:color w:val="000000"/>
        </w:rPr>
        <w:t>Иметь: практический опыт/Иметь навыки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использования понятийно-терминологического аппарата микроэкономической теори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ения методов равновесного и оптимизационного моделирования исследуемых процессов.</w:t>
      </w:r>
    </w:p>
    <w:p>
      <w:pPr>
        <w:pStyle w:val="Normal"/>
        <w:ind w:firstLine="709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своение дисциплины «Микроэкономика» необходимо для изучения последующих дисциплин ОП: «Внешнеэкономическая деятельность», «Экономика фирмы», «Экономика отраслевых рынков», «Маркетинговые исследования», «Экономика инновационной деятельности»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бщепрофессиональные (ОПК)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К-1. Способен применять знания (на продвинутом уровне) фундаментальной экономической науки при решении практических и (или) исследовательских задач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К-3. Способен обобщать и критически оценивать научные исследования в экономик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b/>
          <w:bCs/>
          <w:color w:val="000000"/>
        </w:rPr>
        <w:t>Знать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теорию микроэкономики и микроанализа (механизм функционирования рынка отдельного товара, содержание теории потребления и теории производства, основные факторы производства и закономерности функционирования их рынков; логику общего равновесия рынка и его эффективность) (ОПК-1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принципы принятия и реализации экономических и управленческих решений, отечественный и зарубежный опыт в области управления и рациональной организации экономической деятельности предприятия в условиях рыночной экономики (ОПК-1);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Умет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бстрагировать, упрощать, схематизировать реальные экономические ситуации (ОПК-3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описывать факты экономической действительности, классифицировать и систематизировать их (ОПК-3)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ъяснять основные экономические процессы (ОПК-3)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водить исследования внешней и внутренней среды предприятия; основных факторов, формирующих динамику потребительского спроса (ОПК-3)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уществлять анализ окружающей среды и результатов деятельности предприятия (ОПК-3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вырабатывать управленческие решения, исходя из критического анализа различных вариантов, в целях повышения эффективности деятельности фирмы (ОПК-3);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меть практический опыт/Иметь навы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пользования специальной экономической терминологии (ОПК-1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обобщения экономических явлений (ОПК-1, ОПК-3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самостоятельного овладения новыми знаниями (ОПК-1, ОПК-3);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поиска и применения профессиональной аргументации при разборе стандартных ситуаций, описывающих рыночное поведение субъектов (ОПК-3); </w:t>
      </w:r>
    </w:p>
    <w:p>
      <w:pPr>
        <w:pStyle w:val="Normal"/>
        <w:rPr/>
      </w:pPr>
      <w:r>
        <w:rPr>
          <w:color w:val="000000"/>
          <w:sz w:val="24"/>
          <w:szCs w:val="24"/>
        </w:rPr>
        <w:t>- применения методов обоснования управленческих решений (ОПК-3)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4 зачетные единицы (144 академических часов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занятий, их объем</w:t>
            </w:r>
            <w:r>
              <w:rPr>
                <w:color w:val="000000"/>
                <w:sz w:val="18"/>
                <w:szCs w:val="18"/>
              </w:rPr>
              <w:t xml:space="preserve"> (в акад. 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лекци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семинар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ходная диагностика в ходе собесе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Анализ рыночного равнове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оды воздействия государства на рыночное цен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решение задач, сообщения по вопрос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ории поведения потребителя и с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вопрос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изводственная функция и экономические из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дополнительным материал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делирование поведения фирмы в различных структурах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дополнительным материал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экономическое равновесие и экономическая эффектив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выступления с докладами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ная работа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кзамен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Виды занятий, их объем</w:t>
            </w:r>
            <w:r>
              <w:rPr>
                <w:color w:val="000000"/>
                <w:sz w:val="18"/>
                <w:szCs w:val="18"/>
              </w:rPr>
              <w:t xml:space="preserve"> (в акад. часах, по очно-заочной форме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-заочной форме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  <w:szCs w:val="18"/>
              </w:rPr>
              <w:t>обучения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лекци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семинар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ходная диагностика в ходе собесе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Анализ рыночного равнове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оды воздействия государства на рыночное цен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решение задач, сообщения по вопрос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ории поведения потребителя и с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вопрос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изводственная функция и экономические из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дополнительным материал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делирование поведения фирмы в различных структурах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Опрос, решение задач, сообщения по дополнительным материалам 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экономическое равновесие и экономическая эффектив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выступления с докладами, 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ная работа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кзамен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Введение.</w:t>
      </w:r>
      <w:r>
        <w:rPr>
          <w:color w:val="000000"/>
          <w:sz w:val="24"/>
          <w:szCs w:val="24"/>
        </w:rPr>
        <w:t xml:space="preserve"> Введение в проблематику дисциплины, представление рабочей программы, требования к самостоятельной работе и аттест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Анализ рыночного равновесия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заимодействие спроса и предложения. Равновесная цена и равновесный объем. Сравнительная статика рынка. Единственность и неединственность равновесия. Равновесие в мгновенном, коротком и длительном периоде. Стабильность равновес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новесие по Л. Вальрасу и по А. Маршаллу. Паутинообразная модель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Методы воздействия государства на рыночное ценообразовани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ксированные цены. Избыток товара и пути его устранения. Дефицит: талоны, «черный» рынок и снижение качества товара. Фиксированные цены и общественная выгод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последствий налогообложения. Воздействие на рыночное равновесие импортных квот и тарифов. Регулирование арендной платы: влияние минимального уровня цен. Минимум заработной плат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 Теории поведения потребителя и спрос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едпочтения и полезность. Задача максимизации полезности и задача минимизации затрат. Двойственность в теории потребител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полезности и кривые безразличия. Бюджеты и цены. Равновесие потребителя (принцип равной полезности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ь потребительского выбора и ее применение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змерение изменений в благосостоянии потребителя: компенсирующая вариация, эквивалентная вариация и потребительский излишек. Проблема агрегирования: от индивидуального выбора к совокупному спросу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Производственная функция и экономические издержк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производственной функции: основные положения. Производственный выбор в краткосрочном периоде: закон убывающей предельной отдачи. Взаимозаменяемость факторов производств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масштаба производств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йная технология и ломаная изокванта. Х-фактор и характер бюджетного ограничен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затрат: экономические издержки в сравнении с бухгалтерскими. Изокосты. Принцип наименьших затрат. Траектория рост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ержки в долгосрочном периоде. Эффект возрастающей отдачи от масштаба и форма долгосрочной кривой издержек. Изменение цен на ресурсы и технолог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Моделирование поведения фирмы в условиях различных структур рынк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едложение на совершенно конкурентных рынках. Равновесие фирмы, максимизирующей прибыль, в коротком и долгосрочном периоде. Различия в размерах фирм и издержки при совершенной конкуренции. 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вновесие фирмы-монополиста в коротком и длительном периодах. Ценовая дискриминация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ее вид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ая монополия и ее регулирование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Модели некооперированной олигополии (Курно, Чемберлина, Штакельберга). Ценовая олигополия (модели Бертрана и Эджуорта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ель. Ценовое лидерство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ческое поведение олигопольных фирм. Равновесие Нэш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фференциация продукта и монополистическая конкуренция. Равновесие монополистиче-ски конкурентного предприятия при ценовой и неценовой конкуренции. Монополистическая конкуренция в пространств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Общее экономическое равновесие и экономическая эффективность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иаграмма Эджуорта. Кривая производственных возможностей. Предельная норма трансформации. Равновесие в производстве. Двухфакторная двухпродуктовая модель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новесие в производстве и потреблении. Модель общего равновесия Вальрас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равновесие на конкурентных рынках факторов производства и эффективность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мен и эффективность распределения ресурсов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арето-эффективность и общее конкурентное равновесие (первая и вторая основные теоремы благосостояния). Критерии общественного благосостояния. Кривая возможных полезностей и функция общественного благосостояния</w:t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Лекции проводятся в форме дискуссии по вопросам темы, предварительно изученным студентами по литературным источникам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 условиях небольшого количества учебного времени, предусмотренного программой подготовки на лекции, важной формой проведения лекций являются лекции-консультации. Может быть использована диалоговая форма ведения лекций, при этом усиливается проблемное изложение материала – используются технологии, проблемного обучения, развития критического мышления, учебной дискуссии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проведении семинарских и практических занятий используются активные и интерактивные формы обучения: разбор конкретных ситуаций, решение расчетных и ситуационных задач. Сообщения и доклады студентов сопровождаются подготовленными презентациями. Используются разнообразные тесты и задачи для самостоятельного решения, эти задания могут быть дифференцированы по степени сложност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я, что в курсе «Микроэкономика» делается упор на аналитические методы решения экономических проблем, студентам следует значительное время посвящать решению задач, предлагаемых в качестве домашних заданий, рассматриваемых на семинарских занятиях и тех, что приведены в учебниках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еречень информационных технологий, используемых при осуществлении образовательного процесса по дисциплине: технологии смешанного обучения; мультимедиа технологии; технологии визуализации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граммное обеспечение и информационно-справочные системы/ Применяются офисные прикладные программы для обработки и анализа информации, презентаций результатов исследований: Excel, Power Point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справочные системы: Консультант плюс, Госкомстат России и др. 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en-US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en-US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eastAsia="Calibri" w:cs="Times New Roman;Times New Roman PSMT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ую работу студентов обеспечивают методические материалы, находящиеся в свободном доступе на сайте ЭБС ИвГУ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 рамках часового фонда самостоятельной работы студенты должны подготовить материалы, способствующие решению задач, выступлениям на семинарских занятиях, выполнению тестовых заданий, а также представить сообщения по дополнительному материалу к изучаемым те-мам. Эффективной формой самостоятельной работы студентов по данной дисциплине является подготовка мультимедийных презентаций по отдельным проблемам курса с последующей их демонстрацией на семинарских занятиях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Самостоятельная работа предполагает также изучение дополнительного материала по следующим темам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и несовершенно конкурентных рынков, их анализ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авновесные рынк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теории потребительского поведения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равновесие и экономическая эффективность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ля организации внеаудиторной самостоятельной работы по данной дисциплине рекомендуется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учение первоисточников по теме, вынесенной на лекцию или семинар, с последующим их обсуждением; </w:t>
      </w:r>
    </w:p>
    <w:p>
      <w:pPr>
        <w:pStyle w:val="Normal"/>
        <w:rPr/>
      </w:pPr>
      <w:r>
        <w:rPr>
          <w:color w:val="000000"/>
          <w:sz w:val="24"/>
          <w:szCs w:val="24"/>
        </w:rPr>
        <w:t>•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писание эссе и рефератов (докладов) на заданные темы с подготовкой их мультимедийного сопровождения (презентации) в виде таблиц, графиков, рисун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олнение домашних заданий разнообразного характера. Это – решение задач, подбор и изучение дополнительной специальной литературы, поиск в сети Интернет иллюстративного и описательного материала по отдельным разделам курса; </w:t>
      </w:r>
    </w:p>
    <w:p>
      <w:pPr>
        <w:pStyle w:val="Normal"/>
        <w:rPr/>
      </w:pPr>
      <w:r>
        <w:rPr>
          <w:color w:val="000000"/>
          <w:sz w:val="24"/>
          <w:szCs w:val="24"/>
        </w:rPr>
        <w:t>•</w:t>
      </w:r>
      <w:r>
        <w:rPr>
          <w:rFonts w:eastAsia="Times New Roman;Times New Roman PSM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олнение индивидуальных заданий, направленных на развитие у студентов самостоятельности и инициатив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я студентов проверяются контрольными опросами, тестовыми заданиями, решением задач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амостоятельной работы используются материалы, представленные в списке основной и дополнительной литературы, периодических изданиях, в сети Интернет (см. соответствующий пункт данной рабочей программы)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Формы контроля самостоятельной работы студентов по отдельным темам приведены в таблице 4.1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й материал по обеспечению самостоятельной работы студентов приводится в Приложении 1 к РП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ценочные средства для проведения входного, текущего и итогового контроля: устный опрос, проверка домашних работ по заданиям отдельных тем курса, тестировани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овые задания и вопросы для контроля самостоятельной работы находятся в приложении к РП в разделе «Фонд оценочных средств»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Контрольные вопросы и задания для самостоятельной работы студентов приведены в Методических указаниях к изучению курс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проведения экзамена - устная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>: Проверка степени усвоения материала учебной дисциплины, сформированных компетенци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знаний студента оценивается на оценку по пятибалльной шкале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rFonts w:eastAsia="Times New Roman;Times New Roman PSMT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Отлично»</w:t>
      </w:r>
      <w:r>
        <w:rPr>
          <w:bCs/>
          <w:color w:val="000000"/>
          <w:sz w:val="24"/>
          <w:szCs w:val="24"/>
        </w:rPr>
        <w:t xml:space="preserve"> - студент </w:t>
      </w:r>
      <w:r>
        <w:rPr>
          <w:color w:val="000000"/>
          <w:sz w:val="24"/>
          <w:szCs w:val="24"/>
        </w:rPr>
        <w:t>владеет знаниями предмета в полном объеме учебной программы,</w:t>
      </w:r>
      <w:r>
        <w:rPr>
          <w:bCs/>
          <w:color w:val="000000"/>
          <w:sz w:val="24"/>
          <w:szCs w:val="24"/>
        </w:rPr>
        <w:t xml:space="preserve"> понимает основные моменты теоретического и прикладного характера, делает общие выводы, </w:t>
      </w:r>
      <w:r>
        <w:rPr>
          <w:color w:val="000000"/>
          <w:sz w:val="24"/>
          <w:szCs w:val="24"/>
        </w:rPr>
        <w:t>самостоятельно, в логической последовательности и исчерпывающе отвечает на все вопросы билета; изучил обязательную и дополнительную литературу и умело использует этот материал в ответах; творчески применяет теоретические знания при решении практических задач и конкретных экономических ситуаций, дает экономическое обоснование современных евразийских интеграционных процессов.</w:t>
      </w:r>
    </w:p>
    <w:p>
      <w:pPr>
        <w:pStyle w:val="Normal"/>
        <w:rPr/>
      </w:pPr>
      <w:r>
        <w:rPr>
          <w:rFonts w:eastAsia="Times New Roman;Times New Roman PSMT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Хорошо»</w:t>
      </w:r>
      <w:r>
        <w:rPr>
          <w:bCs/>
          <w:color w:val="000000"/>
          <w:sz w:val="24"/>
          <w:szCs w:val="24"/>
        </w:rPr>
        <w:t xml:space="preserve"> - студент </w:t>
      </w:r>
      <w:r>
        <w:rPr>
          <w:color w:val="000000"/>
          <w:sz w:val="24"/>
          <w:szCs w:val="24"/>
        </w:rPr>
        <w:t xml:space="preserve">владеет знаниями предмета в полном объеме учебной программы, умеет устанавливать связь между экономическими понятиями, закономерностями, но </w:t>
      </w:r>
      <w:r>
        <w:rPr>
          <w:bCs/>
          <w:color w:val="000000"/>
          <w:sz w:val="24"/>
          <w:szCs w:val="24"/>
        </w:rPr>
        <w:t xml:space="preserve">может допускать отдельные неточности в теории вопроса или в практическом применении теоретических аспектов; </w:t>
      </w:r>
      <w:r>
        <w:rPr>
          <w:color w:val="000000"/>
          <w:sz w:val="24"/>
          <w:szCs w:val="24"/>
        </w:rPr>
        <w:t>самостоятельно и отчасти при наводящих вопросах дает полноценные ответы на вопросы билета; не всегда выделяет наиболее существенное, не допускает вместе с тем серьезных ошибок в ответах; умеет применять теоретические знания при решении практических задач и в конкретных экономических ситуациях, экономически обосновывая свои действия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«Удовлетворительно» - </w:t>
      </w:r>
      <w:r>
        <w:rPr>
          <w:color w:val="000000"/>
          <w:sz w:val="24"/>
          <w:szCs w:val="24"/>
        </w:rPr>
        <w:t>студент владеет материалом в пределах программы курса; знает основные экономические показатели и критерии; проявляет затруднения в самостоятельных ответах, оперирует неточными формулировками; в процессе ответов допускаются ошибки по существу вопросов, способен решать легкие задачи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«Неудовлетворительно»</w:t>
      </w:r>
      <w:r>
        <w:rPr>
          <w:b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тудент не освоил обязательного минимума знаний предмета, не способен ответить на вопросы билета даже при дополнительных наводящих вопросах; не может дать чёткого определения экономическим показателям и категориям; не умеет решать задачи и не может разобраться в конкретной экономической ситуаци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ая литература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Микроэкономика (продвинутый уровень) : учебное пособие / сост. О. Н. Кусакина, Н. А. Довготько, Л. И. Медведева, М. В. Пономаренко [и др.]. – Ставрополь : Бюро Новостей, 2015. – 91 с. : табл., граф. – Режим доступа: по подписке. – URL: </w:t>
      </w:r>
      <w:hyperlink r:id="rId2">
        <w:r>
          <w:rPr>
            <w:rStyle w:val="InternetLink"/>
            <w:sz w:val="24"/>
            <w:szCs w:val="24"/>
          </w:rPr>
          <w:t>https://biblioclub.ru/index.php?page=book&amp;id=438728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Зюляев, Н. А. Микроэкономика: продвинутый уровень: учебное пособие. – Йошкар-Ола: Поволжский государственный технологический университет, 2015. – 172 с. : ил., табл., схем. – Режим доступа: по подписке. –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biblioclu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book</w:t>
        </w:r>
        <w:r>
          <w:rPr>
            <w:rStyle w:val="InternetLink"/>
            <w:sz w:val="24"/>
            <w:szCs w:val="24"/>
          </w:rPr>
          <w:t>&amp;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439343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Лиман, И. А. Микроэкономика (продвинутый курс) : учебное пособие. – Тюмень : Тюменский государственный университет, 2016. – 415 с.: ил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573672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Корниенко, О. В. Экономическая теория : продвинутый курс : учебное пособие : [16+] / О. В. Корниенко. – Москва : ФЛИНТА, 2019. – 279 с. : ил., табл., граф. – Режим доступа: по подписке. –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603094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Базиков, А. А. Микроэкономика (продвинутый уровень) : учебно-методическое пособие. – Москва ; Берлин : Директ-Медиа, 2016. – 143 с. : схем., табл. – Режим доступа: по подписке. – URL: </w:t>
      </w:r>
      <w:hyperlink r:id="rId6">
        <w:r>
          <w:rPr>
            <w:rStyle w:val="InternetLink"/>
            <w:sz w:val="24"/>
            <w:szCs w:val="24"/>
          </w:rPr>
          <w:t>https://biblioclub.ru/index.php?page=book&amp;id=443455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Розанова, Н. М. Микроэкономика : задачи и упражнения : учебное пособие / Н. М. Розанова. – Москва : Юнити-Дана, 2017. – 560 с. : табл., граф., схемы. – (Практический курс). – Режим доступа: по подписке. – URL: </w:t>
      </w:r>
      <w:hyperlink r:id="rId7">
        <w:r>
          <w:rPr>
            <w:rStyle w:val="InternetLink"/>
            <w:sz w:val="24"/>
            <w:szCs w:val="24"/>
          </w:rPr>
          <w:t>https://biblioclub.ru/index.php?page=book&amp;id=684970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Максимова</w:t>
      </w:r>
      <w:r>
        <w:rPr>
          <w:color w:val="000000"/>
          <w:sz w:val="24"/>
          <w:szCs w:val="24"/>
        </w:rPr>
        <w:t xml:space="preserve">, В. Ф. </w:t>
      </w:r>
      <w:r>
        <w:rPr>
          <w:b/>
          <w:bCs/>
          <w:color w:val="000000"/>
          <w:sz w:val="24"/>
          <w:szCs w:val="24"/>
        </w:rPr>
        <w:t>Микроэкономика</w:t>
      </w:r>
      <w:r>
        <w:rPr>
          <w:color w:val="000000"/>
          <w:sz w:val="24"/>
          <w:szCs w:val="24"/>
        </w:rPr>
        <w:t xml:space="preserve"> : учебник / В. Ф. </w:t>
      </w:r>
      <w:r>
        <w:rPr>
          <w:b/>
          <w:bCs/>
          <w:color w:val="000000"/>
          <w:sz w:val="24"/>
          <w:szCs w:val="24"/>
        </w:rPr>
        <w:t>Максимова</w:t>
      </w:r>
      <w:r>
        <w:rPr>
          <w:color w:val="000000"/>
          <w:sz w:val="24"/>
          <w:szCs w:val="24"/>
        </w:rPr>
        <w:t xml:space="preserve">. – 8-е изд., перераб. и доп. – Москва : Университет Синергия, 2020. – 468 с. : табл., граф. – (Университетская серия). – Режим доступа: по подписке. – URL: </w:t>
      </w:r>
      <w:hyperlink r:id="rId8">
        <w:r>
          <w:rPr>
            <w:rStyle w:val="InternetLink"/>
            <w:sz w:val="24"/>
            <w:szCs w:val="24"/>
          </w:rPr>
          <w:t>https://biblioclub.ru/index.php?page=book&amp;id=571516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9">
        <w:r>
          <w:rPr>
            <w:rStyle w:val="InternetLink"/>
            <w:sz w:val="24"/>
            <w:szCs w:val="24"/>
          </w:rPr>
          <w:t>https://uni.ivanovo.ac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</w:t>
      </w:r>
      <w:hyperlink r:id="rId10">
        <w:r>
          <w:rPr>
            <w:rStyle w:val="InternetLink"/>
            <w:sz w:val="24"/>
            <w:szCs w:val="24"/>
          </w:rPr>
          <w:t>www.biblioclub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библиотека ИвГУ </w:t>
      </w:r>
      <w:hyperlink r:id="rId11">
        <w:r>
          <w:rPr>
            <w:rStyle w:val="InternetLink"/>
            <w:sz w:val="24"/>
            <w:szCs w:val="24"/>
          </w:rPr>
          <w:t>http://lib.ivanovo.ac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НБ ИвГУ </w:t>
      </w:r>
      <w:hyperlink r:id="rId12">
        <w:r>
          <w:rPr>
            <w:rStyle w:val="InternetLink"/>
            <w:sz w:val="24"/>
            <w:szCs w:val="24"/>
          </w:rPr>
          <w:t>http://lib.ivanovo.ac.ru/index.php/ek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С «КонсультантПлюс» www.konsultant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ая служба государственной статистики www.gks.ru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eastAsia="Times New Roman;Times New Roman PSMT"/>
          <w:strike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;Times New Roman PSMT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>
          <w:rFonts w:eastAsia="Times New Roman;Times New Roman PSMT"/>
          <w:strike/>
          <w:color w:val="000000"/>
          <w:sz w:val="24"/>
          <w:szCs w:val="24"/>
        </w:rPr>
      </w:pPr>
      <w:r>
        <w:rPr>
          <w:rFonts w:eastAsia="Times New Roman;Times New Roman PSMT"/>
          <w:strike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чебные аудитории: 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 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 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 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; электронные пособия (презентации.), аудиовизуальные пособия (аудиозаписи, видеоматериалы и т. д. </w:t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 рабочей программы дисциплины:</w:t>
      </w:r>
      <w:r>
        <w:rPr>
          <w:i/>
          <w:color w:val="000000"/>
        </w:rPr>
        <w:t xml:space="preserve"> </w:t>
      </w:r>
      <w:r>
        <w:rPr>
          <w:color w:val="000000"/>
          <w:sz w:val="24"/>
          <w:szCs w:val="24"/>
        </w:rPr>
        <w:t>канд. экон. наук, доцент, доцент кафедры экономики и предпринимательства Боровкова Наталия Владимировна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 экономики и предпринимательства 28 августа 2025 г., протокол № 1.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 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ОП ___________________ Р. С. Ибрагимова 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13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;Times New Roman PSMT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;Times New Roman PSMT"/>
      <w:sz w:val="24"/>
      <w:szCs w:val="24"/>
    </w:rPr>
  </w:style>
  <w:style w:type="paragraph" w:styleId="Style20">
    <w:name w:val="Для таблиц"/>
    <w:basedOn w:val="Normal"/>
    <w:qFormat/>
    <w:pPr>
      <w:ind w:hanging="0"/>
      <w:jc w:val="left"/>
    </w:pPr>
    <w:rPr>
      <w:rFonts w:eastAsia="Times New Roman;Times New Roman PSMT"/>
      <w:sz w:val="24"/>
      <w:szCs w:val="24"/>
    </w:rPr>
  </w:style>
  <w:style w:type="paragraph" w:styleId="Style21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;Times New Roman PSMT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 PSMT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;Times New Roman PSMT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 PSMT" w:cs="Calibri"/>
      <w:sz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 PSMT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;Times New Roman PSMT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438728" TargetMode="External"/><Relationship Id="rId3" Type="http://schemas.openxmlformats.org/officeDocument/2006/relationships/hyperlink" Target="https://biblioclub.ru/index.php?page=book&amp;id=439343" TargetMode="External"/><Relationship Id="rId4" Type="http://schemas.openxmlformats.org/officeDocument/2006/relationships/hyperlink" Target="https://biblioclub.ru/index.php?page=book&amp;id=573672" TargetMode="External"/><Relationship Id="rId5" Type="http://schemas.openxmlformats.org/officeDocument/2006/relationships/hyperlink" Target="https://biblioclub.ru/index.php?page=book&amp;id=603094" TargetMode="External"/><Relationship Id="rId6" Type="http://schemas.openxmlformats.org/officeDocument/2006/relationships/hyperlink" Target="https://biblioclub.ru/index.php?page=book&amp;id=443455" TargetMode="External"/><Relationship Id="rId7" Type="http://schemas.openxmlformats.org/officeDocument/2006/relationships/hyperlink" Target="https://biblioclub.ru/index.php?page=book&amp;id=684970" TargetMode="External"/><Relationship Id="rId8" Type="http://schemas.openxmlformats.org/officeDocument/2006/relationships/hyperlink" Target="https://biblioclub.ru/index.php?page=book_red&amp;id=571516" TargetMode="External"/><Relationship Id="rId9" Type="http://schemas.openxmlformats.org/officeDocument/2006/relationships/hyperlink" Target="https://uni.ivanovo.ac.ru/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lib.ivanovo.ac.ru/" TargetMode="External"/><Relationship Id="rId12" Type="http://schemas.openxmlformats.org/officeDocument/2006/relationships/hyperlink" Target="http://lib.ivanovo.ac.ru/index.php/ek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4:39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07T12:02:00Z</dcterms:modified>
  <cp:revision>29</cp:revision>
  <dc:subject/>
  <dc:title/>
</cp:coreProperties>
</file>